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424"/>
        <w:gridCol w:w="2372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описание ЧК,ЧН,ЧТ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конференции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3 стр.111- письмен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стр.111- уст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авописание сочетаний </w:t>
            </w:r>
            <w:r>
              <w:rPr>
                <w:i/>
                <w:sz w:val="24"/>
                <w:szCs w:val="24"/>
              </w:rPr>
              <w:t>жи-ши, ча-ща, чу-щу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 4 стр.117(полностью) – письмен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стр.115, упр.11 стр.120 – уст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конференции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Упр.2 стр.123, упр.4 стр.124 – уст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8 стр.126 (полностью) – письменн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Упр.9 стр.126, упр.10 стр.127- уст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стр.131 - письмен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387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13-_. Случаи вычитания  вида 14-_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   №5 стр.84,  №1 стр.85 – письмен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№7(под чертой) стр.84 – уст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15-_. Случаи вычитания вида 16-_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конференции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№1 стр.86, №3 стр.87 – письмен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тр.86, №4 стр.87 – уст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17-_, 18-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№1, №3, №4 стр.88 – письмен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ях стр.88 – уст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знаний по теме «Табличное сложение и вычитани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ечной последовательности (цепочки)  предметов, чисел, геометрических фигур  по правил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конференции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№1 стр.89, №12 стр.93 – письменно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ете нужно со</w:t>
              <w:softHyphen/>
              <w:t>блюдать правила безопасности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конференции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70-71-прочитать, ответить на вопросы. Раб. тетрадь стр.48-49 Упр.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дом. зад. на  WatsApp  номер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 Почему мы часто слышим слово «экология»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RH2Z-MzbfQA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PMf1qlU_Xfg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72-75 – прочитать, ответить на вопросы. Раб. тетрадь стр.50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Трезор». Р. Сеф «Кто любит собак». В. Осеева «Собака яростно лаяла». И. Токмакова «Купите собаку». Выразительное чтение. М. Пляцковский «Цап Царапыч». Г. Сапгир «Кошка». В. Берестов «Лягушата». Сравнение художественного и научно-популярного текстов. Выразительное чте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57-69 выразительно прочитать, ответить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унин «Никого не обижай»  Д. Хармс «Храбрый еж». Н. Сладков «Лисица и Еж». С. Аксаков «Гнездо». События рассказов. Поступок героя.  Пересказ на основе иллю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70- 77 – выразительно прочитать, ответить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видеосвязи  WatsApp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 языке)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имм «Розочка и Беляночка», В. Даль «Девочка Снегурочк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и. Подготовить пересказ понравившейся сказки, нарисовать к ней иллюстр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и фото иллюстрации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моним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-O1kPL4rrQ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арточки на Учи.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ряем то, что знае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арточки на Учи.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. Прыжок в длину с места. Эстафеты. Игра «Воробьи и вороны». Прыжок в длину с места, с разбега, с отталкиванием одной и приземлением на две. Прыжок в длину с места, с разбега, с отталкиванием одной и приземлением на две. Игра «Пятнашки».Эстафе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Ka0jVe-GbLM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комплекс общеразвивающих упражн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. Метание малого мяча в цель (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 3-4 метров. Игра «Попади в мяч». Метание малого мяча в цель (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 3–4 метров. Игра «Попади в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GgSoQVG_218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тренней заря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при купании в водоемах во время летних каникул. 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LCJpx6nEyI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бщеразвивающие 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прие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 – больше, дальше – меньше, загораживание. Создание композиции «Здравствуй, лето!» по впечатлениям от природ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rive.google.com/file/d/1KReTuxxU0131dHmkKNzZHpxV-t0rQC8Y/view?usp=sharing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рисунок на тем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дравствуй, лет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исунка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5528"/>
        <w:gridCol w:w="2268"/>
        <w:gridCol w:w="30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Клавиатура,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общее представление о правилах клавиатурного письма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, пользование мышью, использование простейших средств текстового редактор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hcir_hSyRLo</w:t>
              </w:r>
            </w:hyperlink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документ и напечатать небольшо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 в 1 классе с 18 по 22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206"/>
        <w:gridCol w:w="5528"/>
        <w:gridCol w:w="2268"/>
        <w:gridCol w:w="297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Урок концер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свою любимую песню и записать виде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 на WatsApp,  номер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urok/new" TargetMode="External"/><Relationship Id="rId3" Type="http://schemas.openxmlformats.org/officeDocument/2006/relationships/hyperlink" Target="https://uchi.ru/teachers/urok/new" TargetMode="External"/><Relationship Id="rId4" Type="http://schemas.openxmlformats.org/officeDocument/2006/relationships/hyperlink" Target="https://uchi.ru/teachers/urok/new" TargetMode="External"/><Relationship Id="rId5" Type="http://schemas.openxmlformats.org/officeDocument/2006/relationships/hyperlink" Target="https://uchi.ru/teachers/urok/new" TargetMode="External"/><Relationship Id="rId6" Type="http://schemas.openxmlformats.org/officeDocument/2006/relationships/hyperlink" Target="https://uchi.ru/teachers/urok/new" TargetMode="External"/><Relationship Id="rId7" Type="http://schemas.openxmlformats.org/officeDocument/2006/relationships/hyperlink" Target="https://www.youtube.com/watch?v=RH2Z-MzbfQA" TargetMode="External"/><Relationship Id="rId8" Type="http://schemas.openxmlformats.org/officeDocument/2006/relationships/hyperlink" Target="https://www.youtube.com/watch?v=PMf1qlU_Xfg" TargetMode="External"/><Relationship Id="rId9" Type="http://schemas.openxmlformats.org/officeDocument/2006/relationships/hyperlink" Target="https://www.youtube.com/watch?v=T-O1kPL4rrQ" TargetMode="External"/><Relationship Id="rId10" Type="http://schemas.openxmlformats.org/officeDocument/2006/relationships/hyperlink" Target="https://www.youtube.com/watch?v=Ka0jVe-GbLM" TargetMode="External"/><Relationship Id="rId11" Type="http://schemas.openxmlformats.org/officeDocument/2006/relationships/hyperlink" Target="https://www.youtube.com/watch?v=GgSoQVG_218" TargetMode="External"/><Relationship Id="rId12" Type="http://schemas.openxmlformats.org/officeDocument/2006/relationships/hyperlink" Target="https://www.youtube.com/watch?v=jLCJpx6nEyI" TargetMode="External"/><Relationship Id="rId13" Type="http://schemas.openxmlformats.org/officeDocument/2006/relationships/hyperlink" Target="https://drive.google.com/file/d/1KReTuxxU0131dHmkKNzZHpxV-t0rQC8Y/view?usp=sharing" TargetMode="External"/><Relationship Id="rId14" Type="http://schemas.openxmlformats.org/officeDocument/2006/relationships/hyperlink" Target="https://www.youtube.com/watch?v=hcir_hSyRL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51:00Z</dcterms:created>
  <dc:creator>Лилия</dc:creator>
  <dc:description/>
  <cp:keywords/>
  <dc:language>en-US</dc:language>
  <cp:lastModifiedBy>Мария</cp:lastModifiedBy>
  <dcterms:modified xsi:type="dcterms:W3CDTF">2020-05-17T14:25:00Z</dcterms:modified>
  <cp:revision>4</cp:revision>
  <dc:subject/>
  <dc:title/>
</cp:coreProperties>
</file>